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737578775"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46375583"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321795173"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390641716"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936184552"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